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 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00 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電腦控制醱酵系統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電腦控制醱酵系統一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6-06-06T02:38:00Z</dcterms:modified>
  <cp:revision>17</cp:revision>
  <dc:subject/>
  <dc:title>                                                                                          </dc:title>
</cp:coreProperties>
</file>